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7341914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8699366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53153623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4383764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8061111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0066537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